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1F497D"/>
                                  <w:lang w:val="en-US" w:bidi="ar-SA"/>
                                </w:rPr>
                                <w:t>September 20-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1F497D"/>
                            <w:lang w:val="en-US" w:bidi="ar-SA"/>
                          </w:rPr>
                          <w:t>September 20-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 xml:space="preserve">9/20/10- 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 xml:space="preserve">     Music 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9/21010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 xml:space="preserve"> –   PTA open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9/25/10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- Spelling, Math, a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color w:val="00008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Language Te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 xml:space="preserve">9/20/10- 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 xml:space="preserve">     Music special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9/21010</w:t>
                      </w:r>
                      <w:r>
                        <w:rPr>
                          <w:color w:val="000080"/>
                          <w:szCs w:val="24"/>
                        </w:rPr>
                        <w:t xml:space="preserve"> –   PTA open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9/25/10</w:t>
                      </w:r>
                      <w:r>
                        <w:rPr>
                          <w:color w:val="000080"/>
                          <w:szCs w:val="24"/>
                        </w:rPr>
                        <w:t>- Spelling, Math, and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rFonts w:eastAsia="Trebuchet MS"/>
                          <w:color w:val="000080"/>
                          <w:szCs w:val="24"/>
                        </w:rPr>
                        <w:t xml:space="preserve"> </w:t>
                      </w:r>
                      <w:r>
                        <w:rPr>
                          <w:color w:val="000080"/>
                          <w:szCs w:val="24"/>
                        </w:rPr>
                        <w:t>Language Tes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F497D"/>
                                      <w:sz w:val="22"/>
                                      <w:szCs w:val="22"/>
                                    </w:rPr>
                                    <w:t>Genre: non-fiction Ellen Ochoa, Astrona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2"/>
                                      <w:szCs w:val="22"/>
                                    </w:rPr>
                                    <w:t xml:space="preserve">This week the students will continue to read nonfiction. They are working on the comprehension strategy what I know and what I learned.  The students will record their inner voice, and they will continue to practicing procedures for “Turn and Talk”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Cs w:val="24"/>
                                    </w:rPr>
                                    <w:t xml:space="preserve">The students will begin working on compound subject and predicat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The students will begin working on patterns and continue working on addition/sub, expanded and standard form, and open-en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3’s Multiplication Fac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  <w:t>Students will identify minerals by name. They will use tools to test and identify minera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22"/>
                                <w:szCs w:val="22"/>
                              </w:rPr>
                              <w:t>Genre: non-fiction Ellen Ochoa, Astron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 xml:space="preserve">This week the students will continue to read nonfiction. They are working on the comprehension strategy what I know and what I learned.  The students will record their inner voice, and they will continue to practicing procedures for “Turn and Talk”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Cs w:val="24"/>
                              </w:rPr>
                              <w:t xml:space="preserve">The students will begin working on compound subject and predica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The students will begin working on patterns and continue working on addition/sub, expanded and standard form, and open-en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3’s Multiplication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  <w:t>Students will identify minerals by name. They will use tools to test and identify miner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7955</wp:posOffset>
                </wp:positionV>
                <wp:extent cx="4027805" cy="3086100"/>
                <wp:effectExtent l="0" t="1270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680" cy="3086280"/>
                          <a:chOff x="0" y="0"/>
                          <a:chExt cx="4027680" cy="30862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402768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" y="571320"/>
                              <a:ext cx="3963600" cy="240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9000" y="114480"/>
                                <a:ext cx="3429000" cy="228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120"/>
                                  <a:ext cx="308628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1F497D"/>
                                        <w:lang w:val="en-US" w:bidi="ar-SA"/>
                                      </w:rPr>
                                      <w:t>Mrs. Hill’s Wik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 xml:space="preserve">On Mrs. Hill’s wiki, you will find practice for vocabulary and Spelling. This practice is interactive on the computer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>Also check out our community projects under 2010-20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63600" cy="228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 rot="917400">
                                  <a:off x="3593160" y="570960"/>
                                  <a:ext cx="320760" cy="42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593520" y="0"/>
                                  <a:ext cx="28116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 rot="917400">
                                  <a:off x="3593160" y="1828440"/>
                                  <a:ext cx="320760" cy="42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593520" y="1257480"/>
                                  <a:ext cx="28116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flipH="1" rot="20683200">
                                  <a:off x="49680" y="1828440"/>
                                  <a:ext cx="320760" cy="42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 flipH="1" rot="20818200">
                                  <a:off x="49320" y="1257120"/>
                                  <a:ext cx="28116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flipH="1" rot="20683200">
                                  <a:off x="49680" y="685440"/>
                                  <a:ext cx="320760" cy="42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259280" cy="146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2629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514600" cy="685800"/>
                            </a:xfrm>
                            <a:prstGeom prst="wedgeRoundRectCallout">
                              <a:avLst>
                                <a:gd name="adj1" fmla="val -60402"/>
                                <a:gd name="adj2" fmla="val 4629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146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#1 Hit of the We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On the We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65pt;width:313.25pt;height:243pt" coordorigin="3780,233" coordsize="6265,4860">
                <v:group id="shape_0" style="position:absolute;left:3780;top:413;width:6265;height:4680">
                  <v:group id="shape_0" style="position:absolute;left:3959;top:1313;width:6085;height:3780">
                    <v:group id="shape_0" style="position:absolute;left:4321;top:1493;width:5400;height:3600">
                      <v:rect id="shape_0" fillcolor="white" stroked="t" o:allowincell="f" style="position:absolute;left:4321;top:1493;width:5399;height:3599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stroked="f" o:allowincell="f" style="position:absolute;left:4681;top:1673;width:4859;height:3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>Mrs. Hill’s Wi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On Mrs. Hill’s wiki, you will find practice for vocabulary and Spelling. This practice is interactive on the compu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Also check out our community projects under 2010-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59;top:1313;width:6085;height:3545">
                      <v:shape id="shape_0" stroked="f" o:allowincell="f" style="position:absolute;left:9539;top:2212;width:504;height:664;mso-wrap-style:none;v-text-anchor:middle;rotation:15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1313;width:442;height:582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39;top:4192;width:504;height:664;mso-wrap-style:none;v-text-anchor:middle;rotation:15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3293;width:442;height:58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4192;width:504;height:664;mso-wrap-style:none;v-text-anchor:middle;rotation:345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3293;width:442;height:582;mso-wrap-style:none;v-text-anchor:middle;rotation:347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2392;width:504;height:664;mso-wrap-style:none;v-text-anchor:middle;rotation:345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80;top:413;width:1982;height:22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33;width:4140;height:1080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761;top:233;width:3959;height:1079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stroked="f" o:allowincell="f" style="position:absolute;left:5580;top:233;width:39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#1 Hit of the We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On the We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59690</wp:posOffset>
                </wp:positionV>
                <wp:extent cx="7749540" cy="976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9720" cy="976680"/>
                          <a:chOff x="0" y="0"/>
                          <a:chExt cx="7749720" cy="976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765840" y="11304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4.7pt;width:610.2pt;height:76.9pt" coordorigin="-1800,94" coordsize="12204,1538">
                <v:shape id="shape_0" stroked="f" o:allowincell="f" style="position:absolute;left:-1800;top:94;width:1567;height:153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855;top:272;width:1548;height:130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58750</wp:posOffset>
                </wp:positionV>
                <wp:extent cx="6638290" cy="1228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52"/>
                                <w:szCs w:val="52"/>
                              </w:rPr>
                              <w:t>Notes from the Teach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-W Spelling Tic-Tac-T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tice 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practice your 3’s multiplication f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6.7pt;mso-wrap-distance-left:9.05pt;mso-wrap-distance-right:9.05pt;mso-wrap-distance-top:0pt;mso-wrap-distance-bottom:0pt;margin-top:12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cs="Arial" w:ascii="Brady Bunch;Arial" w:hAnsi="Brady Bunch;Arial"/>
                          <w:color w:val="1F497D"/>
                          <w:sz w:val="52"/>
                          <w:szCs w:val="52"/>
                        </w:rPr>
                        <w:t>Notes from the Teacher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-W Spelling Tic-Tac-To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tice Vocabul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practice your 3’s multiplication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51800</wp:posOffset>
                </wp:positionV>
                <wp:extent cx="6858000" cy="1611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  <w:szCs w:val="32"/>
                              </w:rPr>
                              <w:t>persevere, confidence, talented, apply, research, invention, hinder, disappointed, ambitious, and att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6.9pt;mso-wrap-distance-left:9.05pt;mso-wrap-distance-right:9.05pt;mso-wrap-distance-top:0pt;mso-wrap-distance-bottom:0pt;margin-top:63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  <w:szCs w:val="32"/>
                        </w:rPr>
                        <w:t>persevere, confidence, talented, apply, research, invention, hinder, disappointed, ambitious, and att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8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2:00Z</dcterms:created>
  <dc:creator>Localuser</dc:creator>
  <dc:description/>
  <cp:keywords/>
  <dc:language>en-US</dc:language>
  <cp:lastModifiedBy>shannon hill</cp:lastModifiedBy>
  <cp:lastPrinted>2009-09-18T10:28:00Z</cp:lastPrinted>
  <dcterms:modified xsi:type="dcterms:W3CDTF">2010-09-17T14:52:00Z</dcterms:modified>
  <cp:revision>2</cp:revision>
  <dc:subject/>
  <dc:title>--  </dc:title>
</cp:coreProperties>
</file>